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101137806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5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__________                                        Саврань                                   №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ередачу паливно-мастильних матеріалів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Шостому відділу Подільського РТЦК та СП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25  Закону України «Про місцеве самоврядування в Україні»,  відповідно до статті 78 Бюджетного кодексу України, Закону України «Про передачу, примусове відчуження або вилучення майна в умовах правового режиму воєнного чи надзвичайного стану», Постанови Кабінету Міністрів України від 11 березня 2022 року №252 «Деякі питання формування та виконання місцевих бюджетів у період воєнного стану»,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1. </w:t>
      </w:r>
      <w:r>
        <w:rPr>
          <w:color w:val="000000"/>
          <w:sz w:val="28"/>
          <w:szCs w:val="28"/>
          <w:lang w:val="uk-UA" w:eastAsia="uk-UA" w:bidi="uk-UA"/>
        </w:rPr>
        <w:t xml:space="preserve">Передати безоплатно  паливно-мастильні матеріали, а саме </w:t>
      </w:r>
      <w:r>
        <w:rPr>
          <w:sz w:val="28"/>
          <w:szCs w:val="28"/>
          <w:lang w:val="uk-UA" w:eastAsia="uk-UA" w:bidi="uk-UA"/>
        </w:rPr>
        <w:t>талони на</w:t>
      </w:r>
      <w:r>
        <w:rPr>
          <w:color w:val="FF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бензин  марки А-95 загальним об’ємом 2005 літрів на загальну суму 86014,50 гривень Шостому відділу Подільського РТЦК та СП для забезпечення їх потреб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ідділу бухгалтерського обліку та звітності селищної ради (Алла ТКАЧЕНКО) забезпечити  передачу паливно-мастильних матеріалів на потреби </w:t>
      </w:r>
      <w:bookmarkStart w:id="0" w:name="_Hlk188016434"/>
      <w:r>
        <w:rPr>
          <w:sz w:val="28"/>
          <w:lang w:val="uk-UA"/>
        </w:rPr>
        <w:t xml:space="preserve">Шостого відділу РТЦК та СП </w:t>
      </w:r>
      <w:bookmarkEnd w:id="0"/>
      <w:r>
        <w:rPr>
          <w:sz w:val="28"/>
          <w:lang w:val="uk-UA"/>
        </w:rPr>
        <w:t xml:space="preserve">відповідно до вимог Закону України «Про передачу, примусове відчуження або вилучення майна в умовах правового режиму воєнного чи надзвичайного стану» з оформленням відповідних документів відповідно до п.1 цього рішення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 за виконанням цього рішення покласти постійну з питань планування фінансів та бюджету,соціально-економічного розвитку, ринкових відносин та інвестиційної діяльності, житлово-комунального господарства та комунальної власност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3:08:00Z</dcterms:created>
  <dc:creator>User</dc:creator>
  <dc:description/>
  <cp:keywords/>
  <dc:language>en-US</dc:language>
  <cp:lastModifiedBy>Professional</cp:lastModifiedBy>
  <dcterms:modified xsi:type="dcterms:W3CDTF">2025-01-17T13:08:00Z</dcterms:modified>
  <cp:revision>3</cp:revision>
  <dc:subject/>
  <dc:title/>
</cp:coreProperties>
</file>