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9550832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Про уточнення </w:t>
      </w:r>
      <w:bookmarkStart w:id="0" w:name="_Hlk188014163"/>
      <w:bookmarkEnd w:id="0"/>
      <w:r>
        <w:rPr>
          <w:bCs w:val="false"/>
          <w:szCs w:val="28"/>
        </w:rPr>
        <w:t xml:space="preserve">назв вулиць, провулків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та їх переліку</w:t>
      </w:r>
      <w:bookmarkStart w:id="1" w:name="_Hlk188014163"/>
      <w:bookmarkEnd w:id="1"/>
      <w:r>
        <w:rPr>
          <w:bCs w:val="false"/>
          <w:szCs w:val="28"/>
        </w:rPr>
        <w:t xml:space="preserve"> в населених пунктах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Савранської  територіальної громади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авранська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ИРІШИЛА:</w:t>
      </w:r>
      <w:r>
        <w:rPr>
          <w:b w:val="false"/>
          <w:bCs w:val="false"/>
          <w:szCs w:val="28"/>
        </w:rPr>
        <w:t xml:space="preserve"> 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 w:val="false"/>
          <w:bCs w:val="false"/>
          <w:szCs w:val="28"/>
        </w:rPr>
        <w:t xml:space="preserve">Уточнити назви вулиць та провулків в населених пунктах Савранської 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територіальної громади Подільського  району Одеської області, згідно з додатком №1 до цього рішенн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675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Визначити перелік наявних  вулиць та провулків  в населених пунктах  Савранської територіальної громади Подільського району Одеської області </w:t>
      </w:r>
      <w:r>
        <w:rPr>
          <w:b w:val="false"/>
          <w:bCs w:val="false"/>
          <w:color w:val="000000"/>
          <w:szCs w:val="28"/>
          <w:shd w:fill="FFFFFF" w:val="clear"/>
        </w:rPr>
        <w:t xml:space="preserve">для внесення інформації про них до Словників державного реєстру речових прав на нерухоме майно, реєстру будівельної діяльності та інших реєстрів, робота яких пов’язана з використанням переліку </w:t>
      </w:r>
      <w:r>
        <w:rPr>
          <w:b w:val="false"/>
          <w:bCs w:val="false"/>
          <w:szCs w:val="28"/>
        </w:rPr>
        <w:t xml:space="preserve">вулиць, провулків, площ, парків, скверів та інших об’єктів,  </w:t>
      </w:r>
      <w:r>
        <w:rPr>
          <w:rFonts w:eastAsia="Times New Roman"/>
          <w:b w:val="false"/>
          <w:bCs w:val="false"/>
          <w:szCs w:val="28"/>
        </w:rPr>
        <w:t>згідно з додатком №2 до цього рішення.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</w:rPr>
        <w:t xml:space="preserve">3.  </w:t>
      </w: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1.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2.</w:t>
        <w:tab/>
        <w:t xml:space="preserve">повідомити Одеську регіональну філію ДП «Національні інформаційні системи» про уточнення назв вулиць, та провулків в населених пунктах Савранської територіальної громади, а також їх перелік  відповідно до  пунктів 1,2 цього рішення.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 </w:t>
      </w:r>
      <w:r>
        <w:rPr>
          <w:rFonts w:eastAsia="Times New Roman"/>
          <w:b w:val="false"/>
          <w:bCs w:val="false"/>
          <w:szCs w:val="28"/>
          <w:lang w:eastAsia="uk-UA"/>
        </w:rPr>
        <w:t>4.  Контроль за виконанням цього 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Cs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szCs w:val="28"/>
          <w:lang w:eastAsia="uk-UA"/>
        </w:rPr>
      </w:pPr>
      <w:r>
        <w:rPr>
          <w:rFonts w:eastAsia="Times New Roman"/>
          <w:b w:val="false"/>
          <w:bCs w:val="false"/>
          <w:sz w:val="24"/>
          <w:szCs w:val="28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</w:t>
      </w:r>
      <w:r>
        <w:rPr>
          <w:rFonts w:eastAsia="Times New Roman"/>
          <w:b w:val="false"/>
          <w:bCs w:val="false"/>
          <w:sz w:val="24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 ради від  </w:t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улиць та провулків, назви яких уточнюються  у Савранській територіальній громаді Подільського 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7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1"/>
        <w:gridCol w:w="3020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Стара наз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Уточнена наз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ені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інис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Шевченк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Мир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Йосипівка  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провул.  Громової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Громо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о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евчен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с. Концеба     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8-го Берез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8 Березн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ильо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іль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>Додаток №2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  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ради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Cs w:val="false"/>
          <w:szCs w:val="28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  <w:r>
        <w:rPr>
          <w:rFonts w:eastAsia="Times New Roman"/>
          <w:bCs w:val="false"/>
          <w:szCs w:val="28"/>
          <w:lang w:eastAsia="uk-UA"/>
        </w:rPr>
        <w:t xml:space="preserve">наявних </w:t>
      </w:r>
      <w:r>
        <w:rPr>
          <w:bCs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8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  <w:r>
              <w:rPr>
                <w:rFonts w:eastAsia="Times New Roman"/>
                <w:sz w:val="24"/>
                <w:lang w:eastAsia="uk-UA"/>
              </w:rPr>
              <w:t xml:space="preserve">Село  Бакша  Савранська ТГ Подільський район Одеська область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Лі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тавк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Коцюбинс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еремог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Володимира Раєц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Рєп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ад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Тінис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Центра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евче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Утьо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Гогол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Річ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Абрикос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Вишне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Івана Фра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ло Йосипівка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Армійсь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Виноград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Лесі Україн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Новосел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он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Гром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Ліс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Річ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Степовий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51:00Z</dcterms:created>
  <dc:creator>user</dc:creator>
  <dc:description/>
  <cp:keywords/>
  <dc:language>en-US</dc:language>
  <cp:lastModifiedBy>Professional</cp:lastModifiedBy>
  <cp:lastPrinted>2025-01-17T14:31:00Z</cp:lastPrinted>
  <dcterms:modified xsi:type="dcterms:W3CDTF">2025-01-21T14:51:00Z</dcterms:modified>
  <cp:revision>2</cp:revision>
  <dc:subject/>
  <dc:title/>
</cp:coreProperties>
</file>