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806034467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Кучеренко Оксані Іван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Кучеренко Оксани Іванівни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8.06.2023 року №5080154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Кучеренко Оксані Іва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500 га (кадастровий номер земельної ділянки 5124355100:02:001:0250) за адресою: Одеська область, Подільський район, смт Саврань, вулиця Франка Івана, 16                    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Кучеренко Оксаною Іванівною</w:t>
      </w:r>
      <w:r>
        <w:rPr>
          <w:b w:val="false"/>
          <w:szCs w:val="28"/>
          <w:lang w:val="uk-UA"/>
        </w:rPr>
        <w:t xml:space="preserve"> (номер запису про право власності: 50801547 від 28.06.2023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Кучеренко Оксані Іванівні зареєструвати право власності               на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4-12-10T09:29:00Z</cp:lastPrinted>
  <dcterms:modified xsi:type="dcterms:W3CDTF">2024-12-10T07:29:00Z</dcterms:modified>
  <cp:revision>100</cp:revision>
  <dc:subject/>
  <dc:title/>
</cp:coreProperties>
</file>