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75723372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5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уточнення </w:t>
      </w:r>
      <w:bookmarkStart w:id="0" w:name="_Hlk188014163"/>
      <w:bookmarkEnd w:id="0"/>
      <w:r>
        <w:rPr>
          <w:b w:val="false"/>
          <w:szCs w:val="28"/>
        </w:rPr>
        <w:t xml:space="preserve">назв вулиць, провулків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та їх переліку</w:t>
      </w:r>
      <w:bookmarkStart w:id="1" w:name="_Hlk188014163"/>
      <w:bookmarkEnd w:id="1"/>
      <w:r>
        <w:rPr>
          <w:b w:val="false"/>
          <w:szCs w:val="28"/>
        </w:rPr>
        <w:t xml:space="preserve"> в населених пунктах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Савранської  територіальної громади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Відповідно до пункту 41 частини першої статті 26 Закону України «Про місцеве самоврядування в Україні»,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b w:val="false"/>
          <w:bCs w:val="false"/>
          <w:szCs w:val="28"/>
          <w:lang w:val="en-US"/>
        </w:rPr>
        <w:t>VI</w:t>
      </w:r>
      <w:r>
        <w:rPr>
          <w:b w:val="false"/>
          <w:bCs w:val="false"/>
          <w:szCs w:val="28"/>
        </w:rPr>
        <w:t xml:space="preserve">,  з метою приведення назв вулиць, провулків  населених пунктів  Савранської селищної ради Подільського району Одеської області відповідно до вимог українського правопису, а також внесення їх переліку  до діючих державних реєстрів, Савранська селищна  рада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РІШИЛА:  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Уточнити назви вулиць та провулків в населених пунктах Савранської 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>територіальної громади Подільського  району Одеської області, згідно з додатком №1 до цього рішенн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67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Визначити перелік вулиць та провулків населених пунктів </w:t>
      </w:r>
      <w:r>
        <w:rPr>
          <w:b w:val="false"/>
          <w:bCs w:val="false"/>
          <w:color w:val="000000"/>
          <w:szCs w:val="28"/>
          <w:shd w:fill="FFFFFF" w:val="clear"/>
        </w:rPr>
        <w:t xml:space="preserve">для внесення інформації до Словників державного реєстру речових прав на нерухоме майно, реєстру будівельної діяльності та інших реєстрів робота яких пов’язана з використанням переліку </w:t>
      </w:r>
      <w:r>
        <w:rPr>
          <w:b w:val="false"/>
          <w:bCs w:val="false"/>
          <w:szCs w:val="28"/>
        </w:rPr>
        <w:t xml:space="preserve">вулиць, провулків, площ, парків, скверів та інших об’єктів, розташованих на території Савранської  селищної  ради,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</w:t>
      </w:r>
      <w:r>
        <w:rPr>
          <w:rFonts w:eastAsia="Times New Roman"/>
          <w:b w:val="false"/>
          <w:bCs w:val="false"/>
          <w:szCs w:val="28"/>
        </w:rPr>
        <w:t>згідно з додатком №2 до цього рішення.</w:t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>
          <w:rFonts w:eastAsia="Times New Roman"/>
          <w:b w:val="false"/>
          <w:bCs w:val="false"/>
          <w:szCs w:val="28"/>
        </w:rPr>
        <w:t xml:space="preserve">3.  </w:t>
      </w: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  <w:tab/>
        <w:t>Начальнику відділу архітектури, містобудування та охорони праці Гуцол Г.В.:</w:t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>
          <w:rFonts w:eastAsia="Times New Roman"/>
          <w:b w:val="false"/>
          <w:bCs w:val="false"/>
          <w:szCs w:val="28"/>
          <w:lang w:eastAsia="uk-UA"/>
        </w:rPr>
        <w:t>3.1.</w:t>
        <w:tab/>
        <w:t xml:space="preserve"> оприлюднити дане рішення на сайті Савранської селищної ради (www.savranrada.odessa.ua);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>3.2.</w:t>
        <w:tab/>
        <w:t xml:space="preserve">повідомити Одеську регіональну філію ДП «Національні інформаційні системи» для внесення інформації до Словників державного реєстру речових прав на нерухоме майно про уточнення назв вулиць, провулків та їх переліку  зазначених в пунктах 1,2 даного рішення. 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</w:r>
      <w:r>
        <w:rPr>
          <w:rFonts w:eastAsia="Times New Roman"/>
          <w:b w:val="false"/>
          <w:bCs w:val="false"/>
          <w:szCs w:val="28"/>
          <w:lang w:eastAsia="uk-UA"/>
        </w:rPr>
        <w:t>4.  Контроль за виконанням дан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</w:t>
      </w:r>
      <w:r>
        <w:rPr>
          <w:rFonts w:eastAsia="Times New Roman"/>
          <w:bCs w:val="false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szCs w:val="28"/>
          <w:lang w:eastAsia="uk-UA"/>
        </w:rPr>
      </w:pPr>
      <w:r>
        <w:rPr>
          <w:rFonts w:eastAsia="Times New Roman"/>
          <w:b w:val="false"/>
          <w:bCs w:val="false"/>
          <w:sz w:val="24"/>
          <w:szCs w:val="28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</w:t>
      </w:r>
      <w:r>
        <w:rPr>
          <w:rFonts w:eastAsia="Times New Roman"/>
          <w:b w:val="false"/>
          <w:bCs w:val="false"/>
          <w:sz w:val="24"/>
          <w:lang w:eastAsia="uk-UA"/>
        </w:rPr>
        <w:t>Додаток №1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 ради від  </w:t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вулиць та провулків, назви яких уточнюються у Савранській територіальній громаді Подільського 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0278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1"/>
        <w:gridCol w:w="3020"/>
        <w:gridCol w:w="4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Стара наз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Уточнена наз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 xml:space="preserve">Розташ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еніс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інис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Шевченк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Подільс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Мира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Йосипівка  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провул.  Громової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Громов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 Йосипівка Подільського 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о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евчен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с. Концеба       Подільського району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8-го Березн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8 Березн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Неділкове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ильо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ільо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Остр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>Додаток №2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  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ради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spacing w:before="0" w:after="0"/>
        <w:contextualSpacing/>
        <w:jc w:val="center"/>
        <w:rPr>
          <w:bCs w:val="false"/>
          <w:szCs w:val="28"/>
        </w:rPr>
      </w:pPr>
      <w:r>
        <w:rPr>
          <w:rFonts w:eastAsia="Times New Roman"/>
          <w:bCs w:val="false"/>
          <w:szCs w:val="28"/>
          <w:lang w:eastAsia="uk-UA"/>
        </w:rPr>
        <w:t xml:space="preserve"> </w:t>
      </w:r>
      <w:r>
        <w:rPr>
          <w:rFonts w:eastAsia="Times New Roman"/>
          <w:bCs w:val="false"/>
          <w:szCs w:val="28"/>
          <w:lang w:eastAsia="uk-UA"/>
        </w:rPr>
        <w:t xml:space="preserve">наявних </w:t>
      </w:r>
      <w:r>
        <w:rPr>
          <w:bCs w:val="false"/>
          <w:szCs w:val="28"/>
        </w:rPr>
        <w:t>вулиць та провулків  в населених пунктах Савранської  територіальної громади  Подільського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8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Назва  наявних вулиць та провулків</w:t>
            </w:r>
          </w:p>
        </w:tc>
      </w:tr>
      <w:tr>
        <w:trPr>
          <w:trHeight w:val="447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  <w:r>
              <w:rPr>
                <w:rFonts w:eastAsia="Times New Roman"/>
                <w:sz w:val="24"/>
                <w:lang w:eastAsia="uk-UA"/>
              </w:rPr>
              <w:t xml:space="preserve">Село  Бакша  Савранська ТГ Подільський район Одеська область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Лі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тавк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Коцюбинс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еремог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Володимира Раєц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Рєп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ад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Тінис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Центра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евче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Утьо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Гогол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Річ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Абрикос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Вишне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21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Івана Фра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Богдана Хмельницького</w:t>
            </w:r>
          </w:p>
        </w:tc>
      </w:tr>
      <w:tr>
        <w:trPr>
          <w:trHeight w:val="51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ло Йосипівка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авранська ТГ Подільський район Одеська обла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Армійсь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Виноград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Лесі Україн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Новосел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9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он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Гром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2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Ліс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Річ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Степовий</w:t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sectPr>
      <w:type w:val="nextPage"/>
      <w:pgSz w:w="11906" w:h="16838"/>
      <w:pgMar w:left="1276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1:00Z</dcterms:created>
  <dc:creator>user</dc:creator>
  <dc:description/>
  <cp:keywords/>
  <dc:language>en-US</dc:language>
  <cp:lastModifiedBy>Professional</cp:lastModifiedBy>
  <cp:lastPrinted>2025-01-17T14:31:00Z</cp:lastPrinted>
  <dcterms:modified xsi:type="dcterms:W3CDTF">2025-01-21T12:01:00Z</dcterms:modified>
  <cp:revision>2</cp:revision>
  <dc:subject/>
  <dc:title/>
</cp:coreProperties>
</file>