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1900523158" r:id="rId2"/>
        </w:object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5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3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Звіт постійної комісії селищної ради з питань  охорони здоров’я, соціального захисту населення, освіти, культури, молоді, фізкультури і спорту за підсумками 2024 року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bookmarkStart w:id="0" w:name="_Hlk189489235"/>
      <w:bookmarkEnd w:id="0"/>
      <w:r>
        <w:rPr>
          <w:b w:val="false"/>
          <w:bCs w:val="false"/>
          <w:szCs w:val="28"/>
          <w:lang w:val="uk-UA"/>
        </w:rPr>
        <w:t>Керуючись ст. 25, п.11  ст.26, Закону України «Про місцеве самоврядування в Україні», заслухавши  голову постійної депутатської комісії Аллу ПОЧИНОК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 про проведену роботу комісією з питань  охорони здоров’я, соціального захисту населення, освіти, культури, молоді, фізкультури і спорту за підсумками 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рекомендації </w:t>
      </w:r>
      <w:r>
        <w:rPr>
          <w:b w:val="false"/>
          <w:bCs w:val="false"/>
          <w:szCs w:val="28"/>
          <w:lang w:val="uk-UA"/>
        </w:rPr>
        <w:t>питань прав людини, законності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color w:val="000000"/>
          <w:szCs w:val="28"/>
          <w:lang w:val="uk-UA"/>
        </w:rPr>
        <w:t>, сесія селищної ради</w:t>
      </w:r>
    </w:p>
    <w:p>
      <w:pPr>
        <w:pStyle w:val="Style13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голови постійної депутатської комісії з питань  охорони здоров’я, соціального захисту населення, освіти, культури, молоді, фізкультури і спорту та проведену роботу за 2024 рік прийняти до відома (звіт додаєтьс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изнати задовільною роботу постійної комісії селищної ради з питань з питань  охорони здоров’я, соціального захисту населення, освіти, культури, молоді, фізкультури і спорту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189489235"/>
      <w:bookmarkStart w:id="2" w:name="_Hlk189489235"/>
      <w:bookmarkEnd w:id="2"/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5:15:00Z</dcterms:created>
  <dc:creator>Ващенко Лариса Анатольевна</dc:creator>
  <dc:description/>
  <cp:keywords/>
  <dc:language>en-US</dc:language>
  <cp:lastModifiedBy>Professional</cp:lastModifiedBy>
  <cp:lastPrinted>2021-12-15T10:55:00Z</cp:lastPrinted>
  <dcterms:modified xsi:type="dcterms:W3CDTF">2025-02-03T13:55:00Z</dcterms:modified>
  <cp:revision>3</cp:revision>
  <dc:subject/>
  <dc:title> </dc:title>
</cp:coreProperties>
</file>