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9355076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Україна»                        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ФЕРМЕРСЬКОМУ                    ГОСПОДАРСТВУ «БІЛОУС»</w:t>
      </w:r>
      <w:r>
        <w:rPr>
          <w:sz w:val="28"/>
          <w:szCs w:val="28"/>
          <w:lang w:val="uk-UA" w:eastAsia="ar-SA"/>
        </w:rPr>
        <w:t xml:space="preserve">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ФЕРМЕРСЬКОГО ГОСПОДАРСТВА «БІЛОУС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Україна»                         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>, витяги з Державного земельного кадастру про земельну ділянку,</w:t>
      </w:r>
      <w:r>
        <w:rPr>
          <w:bCs/>
          <w:sz w:val="28"/>
          <w:szCs w:val="28"/>
          <w:lang w:val="uk-UA"/>
        </w:rPr>
        <w:t xml:space="preserve"> враховуючи висновки                             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(відновлення) меж земельних ділянок в натурі (на місцевості) з числа невитребуваних земельних часток (паїв) колишнього КСП «Україна»                           для подальшої передачі в оренду терміном на 7 (сім) років ФЕРМЕРСЬКОМУ</w:t>
      </w:r>
      <w:r>
        <w:rPr>
          <w:b w:val="false"/>
          <w:szCs w:val="28"/>
          <w:lang w:val="uk-UA"/>
        </w:rPr>
        <w:t xml:space="preserve">              ГОСПОДАРСТВУ «БІЛОУС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Вільшанк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ФЕРМЕРСЬКОМУ ГОСПОДАРСТВУ «БІЛОУС»</w:t>
      </w:r>
      <w:r>
        <w:rPr>
          <w:b w:val="false"/>
          <w:color w:val="000000"/>
          <w:lang w:val="uk-UA"/>
        </w:rPr>
        <w:t xml:space="preserve"> в оренду земельні ділянки загальною  площею 6,8750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93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9/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305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9/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893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891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8493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,8750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Вільшанк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5-01-21T11:42:00Z</dcterms:modified>
  <cp:revision>50</cp:revision>
  <dc:subject/>
  <dc:title/>
</cp:coreProperties>
</file>