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65309947"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лажка Василя Степановича, громадянки Лагун Наталії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30.03.2023 року №49753378, від 30.03.2023 року №497534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xml:space="preserve">)                    за адресою: вулиця </w:t>
      </w:r>
      <w:r>
        <w:rPr>
          <w:b w:val="false"/>
          <w:szCs w:val="28"/>
          <w:lang w:val="uk-UA"/>
        </w:rPr>
        <w:t>Вишнева, 222,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лажку Василю Степановичу, громадянці Лагун Наталії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за адресою:</w:t>
      </w:r>
      <w:r>
        <w:rPr>
          <w:b w:val="false"/>
          <w:szCs w:val="28"/>
          <w:lang w:val="uk-UA"/>
        </w:rPr>
        <w:t xml:space="preserve"> вулиця Вишнева, 222, с. Концеба                               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Блажку Василю Степановичу, громадянці Лагун Наталії Степ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2:45:00Z</dcterms:modified>
  <cp:revision>63</cp:revision>
  <dc:subject/>
  <dc:title/>
</cp:coreProperties>
</file>